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  <w:sz w:val="30"/>
          <w:szCs w:val="30"/>
        </w:rPr>
        <w:t>ПРИРОДА И СТРУКТУРА ИГР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(фрагмент главы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«Игра учащихся в контексте культуры»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Теории возникновения игры в целом подтверждают общую мысль, что игра - важнейший вид деятельности, способствующий физическому, психологическому, интеллектуальному и нравственному развитию учащихся, что роль научного обоснования педагогического процесса, который обо-   педагогические теории обучения и воспитания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2"/>
          <w:szCs w:val="22"/>
        </w:rPr>
        <w:t>Игра не аморфна и не эфемерна. Реальную основу игры образует деятельность ребенка, которая осуществляется во взаимодействии с природ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Природа, с одной стороны,  окружающий ребенка материальный мир с его структурой — то, что существенно для всего сущего (греч. </w:t>
      </w:r>
      <w:r>
        <w:rPr>
          <w:i/>
          <w:iCs/>
          <w:color w:val="000000"/>
          <w:sz w:val="22"/>
          <w:szCs w:val="22"/>
          <w:lang w:val="en-US"/>
        </w:rPr>
        <w:t>physi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«возникновение», источник априорного познания. Поскольку игра социальна по своим мотивам, происхождению, функциям, она социальна по содержанию, и по структуре. В ней в целом отсутствует подчиненность практическим обстоятельствам, требованиям и задачам обыденной жизни, но потребность воздействовать на внешний мир сохраняет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Результаты теоретического анализа и опытно-экспериментального исследования позволили дать структурно-содержательную характеристику игры учащихся как педагогически организованного явления, выделив ряд ее параметров.</w:t>
      </w:r>
    </w:p>
    <w:p>
      <w:pPr>
        <w:pStyle w:val="Normal"/>
        <w:tabs>
          <w:tab w:val="clear" w:pos="708"/>
          <w:tab w:val="left" w:pos="964" w:leader="none"/>
        </w:tabs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</w:r>
      <w:r>
        <w:rPr>
          <w:color w:val="000000"/>
          <w:sz w:val="22"/>
          <w:szCs w:val="22"/>
        </w:rPr>
        <w:t xml:space="preserve">Под </w:t>
      </w:r>
      <w:r>
        <w:rPr>
          <w:i/>
          <w:iCs/>
          <w:color w:val="000000"/>
          <w:sz w:val="22"/>
          <w:szCs w:val="22"/>
        </w:rPr>
        <w:t xml:space="preserve">природой </w:t>
      </w:r>
      <w:r>
        <w:rPr>
          <w:color w:val="000000"/>
          <w:sz w:val="22"/>
          <w:szCs w:val="22"/>
        </w:rPr>
        <w:t>игры мы понимаем игровое сознание, игровое мироощуще</w:t>
        <w:softHyphen/>
        <w:t>ние, бессознательную отстраненность от буднично-деловых установок жиз</w:t>
        <w:softHyphen/>
        <w:t>ни, радостное самочувствие, бодрость, активный жизненный тонус, вообра</w:t>
        <w:softHyphen/>
        <w:t>жение, фантазию, импровизацию, интуицию, иносказательность, условность и т. д. Мы полагаем, что природа игры — это ее реальные ценности, каждая из которых имеет важное воспитательное знач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Под </w:t>
      </w:r>
      <w:r>
        <w:rPr>
          <w:i/>
          <w:iCs/>
          <w:color w:val="000000"/>
          <w:sz w:val="22"/>
          <w:szCs w:val="22"/>
        </w:rPr>
        <w:t xml:space="preserve">структурой </w:t>
      </w:r>
      <w:r>
        <w:rPr>
          <w:color w:val="000000"/>
          <w:sz w:val="22"/>
          <w:szCs w:val="22"/>
        </w:rPr>
        <w:t>игры понимается ее композиция, процессуальная и опе</w:t>
        <w:softHyphen/>
        <w:t>рациональная основы, наличие необходимых для конкретной игры структур</w:t>
        <w:softHyphen/>
        <w:t>ных игровых единиц, их взаиморасположение и алгорит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В общем виде каждая игра включает и выявляет предметную, мыслитель</w:t>
        <w:softHyphen/>
        <w:t>ную и душевную деятельность индивида, с которыми сливаются воображение, фантазия, иная внутренняя мыслительная деятельность со своими символа</w:t>
        <w:softHyphen/>
        <w:t>ми, знаками и трансакциями (Берн). Кроме того, практически каждая игра — это игровые позиции, воображаемая ситуация, риск, игровые и неигровые кон</w:t>
        <w:softHyphen/>
        <w:t>фликты, игровые состояния, иные внеповседневные силы игр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Поэлементная структура игры раскрывается в предметной части игры, ко</w:t>
        <w:softHyphen/>
        <w:t>торая может быть упорядоченной системой элементов и деталей, которые име</w:t>
        <w:softHyphen/>
        <w:t>ют свое место, позиции — игровые координаты. Они могут представлять дина</w:t>
        <w:softHyphen/>
        <w:t>мическое целое игры, в котором каждый элемент оказывает свое решающее воздействие на ход и результа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Но структура игры может раскрываться и хаотично, спонтанно, без жест</w:t>
        <w:softHyphen/>
        <w:t>ких связей, по правилам и процедурам, рождаемым «по ходу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Таким образом, имея общую природу, каждая игра структурно раскрывается по своим алгоритмам и по своему механизму, на которые влияют и внутрен</w:t>
        <w:softHyphen/>
        <w:t>няя энергетика игры и мышления, воля, энергия, фантазия играющих детей. В любом случае игра предоставляет широкое поле творчества.     Структура игры, даже строго упорядоченная как действительность игры, не ограничивает ее развитие, как и проявление творческих потенций учащих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Следует напомнить и о двуплановости игры как компоненте ее природы, ибо ребенок, с одной стороны, выполняет реальные действия в реальных усло</w:t>
        <w:softHyphen/>
        <w:t>виях для решения разнообразных творческих или утилитарных задач игры, с другой стороны, в этой как бы реальной деятельности есть обязательно услов</w:t>
        <w:softHyphen/>
        <w:t xml:space="preserve">ности, </w:t>
      </w:r>
      <w:r>
        <w:rPr>
          <w:i/>
          <w:iCs/>
          <w:color w:val="000000"/>
          <w:sz w:val="22"/>
          <w:szCs w:val="22"/>
        </w:rPr>
        <w:t xml:space="preserve">иррациональности. </w:t>
      </w:r>
      <w:r>
        <w:rPr>
          <w:color w:val="000000"/>
          <w:sz w:val="22"/>
          <w:szCs w:val="22"/>
        </w:rPr>
        <w:t xml:space="preserve">А </w:t>
      </w:r>
      <w:r>
        <w:rPr>
          <w:i/>
          <w:iCs/>
          <w:color w:val="000000"/>
          <w:sz w:val="22"/>
          <w:szCs w:val="22"/>
        </w:rPr>
        <w:t xml:space="preserve">структура — </w:t>
      </w:r>
      <w:r>
        <w:rPr>
          <w:color w:val="000000"/>
          <w:sz w:val="22"/>
          <w:szCs w:val="22"/>
        </w:rPr>
        <w:t>ее композиция, процессуальная и операциональная основа, наличие необходимых для конкретной игры струк</w:t>
        <w:softHyphen/>
        <w:t>турных игровых единиц, их взаиморасполож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То, что входит в «магический» природно-структурный абрис игры, мы рас</w:t>
        <w:softHyphen/>
        <w:t>смотрим обзорно и непропорционально, учитывая, что ряд элементов игры ранее уже исследован другими авторами. В качестве основных структурных единиц обычно выделяют воображаемую ситуацию, роль и реализующие ее игровые действия. Современная психология к структуре игры, кроме того, от</w:t>
        <w:softHyphen/>
        <w:t>носит роли, взятые на себя играющими; игровые действия как средство реали</w:t>
        <w:softHyphen/>
        <w:t>зации этих ролей; игровое употребление предметов, т. е. замещение реальных предметов игровыми, условными; реальные отношения между играющи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В нашем исследовании представлен иной набор слагаемых элементов при</w:t>
        <w:softHyphen/>
        <w:t>роды и структуры игры. Мы выделяем 13 компонентов, включающих:</w:t>
      </w:r>
    </w:p>
    <w:p>
      <w:pPr>
        <w:pStyle w:val="Normal"/>
        <w:shd w:fill="FFFFFF" w:val="clear"/>
        <w:autoSpaceDE w:val="false"/>
        <w:rPr/>
      </w:pPr>
      <w:r>
        <w:rPr/>
        <w:t xml:space="preserve">- </w:t>
      </w:r>
      <w:r>
        <w:rPr>
          <w:color w:val="000000"/>
          <w:sz w:val="22"/>
          <w:szCs w:val="22"/>
        </w:rPr>
        <w:t>сферу игры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- игровое состояние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игровую позицию;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игровую ситуацию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- неопределенность развития и результат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содержание и сюжет игры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игровую роль (соотношение социальных и досуговых ролей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игровые действия (операции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правила игры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конфликт в игре;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2"/>
          <w:szCs w:val="22"/>
        </w:rPr>
        <w:t>- риск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орнаментальный элемент игры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результат игр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Сфера игры учащихся</w:t>
      </w:r>
      <w:r>
        <w:rPr>
          <w:i/>
          <w:iCs/>
          <w:color w:val="000000"/>
          <w:sz w:val="22"/>
          <w:szCs w:val="22"/>
        </w:rPr>
        <w:t xml:space="preserve"> — </w:t>
      </w:r>
      <w:r>
        <w:rPr>
          <w:color w:val="000000"/>
          <w:sz w:val="22"/>
          <w:szCs w:val="22"/>
        </w:rPr>
        <w:t xml:space="preserve">область действия, пределы распространения, общественное окружение, среда.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Функции </w:t>
      </w:r>
      <w:r>
        <w:rPr>
          <w:color w:val="000000"/>
          <w:sz w:val="22"/>
          <w:szCs w:val="22"/>
        </w:rPr>
        <w:t>сферы — выступать либо внешним побудителем к игре, либо тормозом ее развертывания. Некоторая панорама игровой сферы учащихся включае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- учебный процесс и внеурочную работу по предмету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- общественно-полезный, прикладной труд, самообслуживание, организаторскую работу (отчасти производительный труд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- техническое творчество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- спорт и физкультурно-массовую работу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- художественное творчество (виды искусства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- коллекционирование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- развлечени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- психотерапию и коррекцию и т. д. и т. п.</w:t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  <w:sz w:val="22"/>
          <w:szCs w:val="22"/>
          <w:u w:val="single"/>
        </w:rPr>
        <w:t xml:space="preserve">Игровое </w:t>
      </w:r>
      <w:r>
        <w:rPr>
          <w:i/>
          <w:iCs/>
          <w:color w:val="000000"/>
          <w:sz w:val="22"/>
          <w:szCs w:val="22"/>
          <w:u w:val="single"/>
        </w:rPr>
        <w:t>состоян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системообразующий элемент игры, отражающий эмоциональное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ложение, в котором находятся играющие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гровое </w:t>
      </w:r>
      <w:r>
        <w:rPr>
          <w:iCs/>
          <w:color w:val="000000"/>
          <w:sz w:val="22"/>
          <w:szCs w:val="22"/>
        </w:rPr>
        <w:t>состоян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это психологическая ориентация на игру через воображение. Состояние школьника в игре может быть внутренне и внешне на-. Внутренне наблюдаемое состояние — это зафиксированное сознанием играющего на время игры интегральное ощущение «ликующего и вдохновенного исследования мира» (А. Валлон), эмоциональность, активный ; тонус, радостное самочувствие, т. е. ощущение благополучия, комфорта. Внешне наблюдаемое игровое состояние — восприятие, понимание и </w:t>
      </w:r>
      <w:r>
        <w:rPr>
          <w:smallCaps/>
          <w:color w:val="000000"/>
          <w:sz w:val="22"/>
          <w:szCs w:val="22"/>
          <w:lang w:val="en-US"/>
        </w:rPr>
        <w:t>l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ругих субъектов игры, самого себя через проявление активности, эмоциональности</w:t>
      </w:r>
      <w:r>
        <w:rPr>
          <w:i/>
          <w:iCs/>
          <w:color w:val="000000"/>
          <w:sz w:val="22"/>
          <w:szCs w:val="22"/>
        </w:rPr>
        <w:t xml:space="preserve">; </w:t>
      </w:r>
      <w:r>
        <w:rPr>
          <w:iCs/>
          <w:color w:val="000000"/>
          <w:sz w:val="22"/>
          <w:szCs w:val="22"/>
        </w:rPr>
        <w:t>отражение содержания игры через игровые роли (речь, мимика, жесты</w:t>
      </w:r>
      <w:r>
        <w:rPr>
          <w:color w:val="000000"/>
          <w:sz w:val="22"/>
          <w:szCs w:val="22"/>
        </w:rPr>
        <w:t xml:space="preserve"> и т. п.) и т. д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  <w:u w:val="single"/>
        </w:rPr>
        <w:t>Игровая позици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лат. </w:t>
      </w:r>
      <w:r>
        <w:rPr>
          <w:i/>
          <w:iCs/>
          <w:color w:val="000000"/>
          <w:sz w:val="22"/>
          <w:szCs w:val="22"/>
          <w:lang w:val="en-US"/>
        </w:rPr>
        <w:t>positi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«положение, утверждение, точка зрения»). </w:t>
      </w:r>
      <w:r>
        <w:rPr>
          <w:iCs/>
          <w:color w:val="000000"/>
          <w:sz w:val="22"/>
          <w:szCs w:val="22"/>
        </w:rPr>
        <w:t>Игровая</w:t>
      </w:r>
      <w:r>
        <w:rPr>
          <w:color w:val="000000"/>
          <w:sz w:val="22"/>
          <w:szCs w:val="22"/>
        </w:rPr>
        <w:t xml:space="preserve"> позиция — это соответствующее мажорному духовному миру ребенка отношение к реалиям жизн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Игровая позиция как сформированная внутренняя установка присуща начальных классов и особенно подросткам. Исследуя этот вопрос: гонце 50-х годов, мы установили, что, отторгаясь (защищаясь) от негативных (порою трагедийных) обстоятельств, учащиеся осознанно и отстраненно ищут оптимистический выход, привлекательный угол зрения на такие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алии. Их природа, как и природа игры, релаксационна. Известны факты, ког</w:t>
        <w:softHyphen/>
        <w:t>да дети, будучи узниками Майданека, играли и в сюжеты трагедии этого фаши</w:t>
        <w:softHyphen/>
        <w:t>стского ада (в виселицу, расстрел и т. д.), и в свои обычные игры, опираясь на положительные эмоции, на свои игровые позиции, способствующие подъему чувст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Мы установили, что игровая позиция обеспечивает компенсативность в смене состояния, настроения, подвижность эмоционально-мотивационной сферы. Такая позиция — это внутренняя игра чувств и воображения, поднима</w:t>
        <w:softHyphen/>
        <w:t>ющая ребенка (и подростка в том числе) над драмой, помогающая ему выжи</w:t>
        <w:softHyphen/>
        <w:t>вать во многих перипетиях. Игровая позиция — чисто психологическая опора, рождающая детскую позитивную тональность и снижающая стрессовость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     </w:t>
      </w:r>
      <w:r>
        <w:rPr>
          <w:i/>
          <w:iCs/>
          <w:color w:val="000000"/>
          <w:sz w:val="22"/>
          <w:szCs w:val="22"/>
          <w:u w:val="single"/>
        </w:rPr>
        <w:t>Игровая ситуация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сследователи игры разных психологических направ</w:t>
        <w:softHyphen/>
        <w:t>лений в качестве одного из самых характерных признаков природы детей, осо</w:t>
        <w:softHyphen/>
        <w:t xml:space="preserve">бенно младших, указывают на создание игровой ситуации. Ситуация (фр. </w:t>
      </w:r>
      <w:r>
        <w:rPr>
          <w:i/>
          <w:iCs/>
          <w:color w:val="000000"/>
          <w:sz w:val="22"/>
          <w:szCs w:val="22"/>
          <w:lang w:val="en-US"/>
        </w:rPr>
        <w:t>situation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>— положение, обстановка, совокупность обстоятельств или сочета</w:t>
        <w:softHyphen/>
        <w:t>ние необходимых условий. Игра практически всегда стечение обстоятельств и условий — реальных и ирреальных. Ситуация существует де-факто как внут</w:t>
        <w:softHyphen/>
        <w:t>реннее или внешнее по отношению к субъекту побуждение, опосредующее его активность. Ситуация подразумевает появление требований, которые ин</w:t>
        <w:softHyphen/>
        <w:t>дивид предъявляет к себе сам или они предъявлены к нему извне в простран</w:t>
        <w:softHyphen/>
        <w:t>стве игры. Воображение — критерий любой игры. Воображаемая ситуация как структурный элемент игры есть ее замысел и вымысел, т. е. главная выдумка игры, то, что создано воображением и фантазией индивида. Но в этом и пара</w:t>
        <w:softHyphen/>
        <w:t>докс игры.        Однако воображаемый план присущ не всем играм. Воображаемая ситуа</w:t>
        <w:softHyphen/>
        <w:t>ция присутствует преимущественно в играх-грезах, играх-театрализациях, играх-драматизациях и в более свернутом или элементном виде в играх с гото</w:t>
        <w:softHyphen/>
        <w:t>выми правилами, особенно в интеллектуальных играх. Воображаемая ситуа</w:t>
        <w:softHyphen/>
        <w:t>ция — вымысел игры. Вымысел в игре — ее выдумки, т. е. изобретения, игровые затеи. Наличие правил не отрицает вымысел, напротив, дает ему пищу. Школь</w:t>
        <w:softHyphen/>
        <w:t>ник не обманывается своими вымыслами, выдумками. Он ими свободно опе</w:t>
        <w:softHyphen/>
        <w:t>рирует в игре как вольными фантазиями, делая вид, что верит в них. Все его игровые «как будто бы», «понарошку» отражают соответствия между реальны</w:t>
        <w:softHyphen/>
        <w:t>ми объектами и их эквивалентами. В этом и заключается процесс символиза</w:t>
        <w:softHyphen/>
        <w:t>ции. В основе игровых символов синтез вымысла и жизненных впечатлений, наблюдений, образов предшествующего опыта. В игре идет вечный процесс их чередования, «перетекания» одного в другое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       </w:t>
      </w:r>
      <w:r>
        <w:rPr>
          <w:i/>
          <w:iCs/>
          <w:color w:val="000000"/>
          <w:sz w:val="22"/>
          <w:szCs w:val="22"/>
          <w:u w:val="single"/>
        </w:rPr>
        <w:t>Неопределенность развития и результата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етская игра, как известно, не создает ценностей в общеупотребительном смысле слова. В ней отсутствуют материальная польза, утилитарные результаты. Вместо них внеповседневность сил игры; таинственность; напряженное притяжение; ассоциации; непредс</w:t>
        <w:softHyphen/>
        <w:t>казуемость результатов — все это, практически не существующее в неигровой практике, присутствует в игре. Й. Хейзинга называет такие примеры игры «ино</w:t>
        <w:softHyphen/>
        <w:t>бытием». Таким образом, первое слагаемое игры — наслаждение процессом инобытия, процессом игрового действия, возвышенные переживания, испы</w:t>
        <w:softHyphen/>
        <w:t>тываемые при этом удовольствия. Это главный тезаурус игр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Отсутствие материальных результатов не исключает все-таки в играх школьников  ее продуктивности в виде атрибуции: аксессуары предметности (костюмы, игрушки, декорации и т. п.) и обратной связи результатов игрового действия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например, в виде словаря игры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  <w:u w:val="single"/>
        </w:rPr>
        <w:t>Содержание и сюжет игры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держание — понятие философское; оно, «будучи определяющей стороной целого, представляет единство всех составных элементов объекта, его свойств, внутренних процессов, связей, противоречий и тенденций. Содержание — то, что игра отображает, то, что воспроизводит нок в качестве центрального характерного момента. Игры чаще всего символизируют по их содержательному признаку (познавательные, музыкально-деловые, спортивные, военные и т. д.). Содержание игры отражает ту или з сторону жизни людей или животных (в ролевых играх), сюжет отражает производимую действительность. Игра процессуальна, и то, что дети всех возрастов используют в ней одни и те же сюжеты, не означает, что ржание этих сюжетов идентично. С возрастом школьники значительно варьируют их содерж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Сюжет — предмет игрового изображения, последовательность и связь изображаемых событий, их совокупность, способ развертывания темы (фабулы). Сюжет — содержательная канва игры. Сюжет ролевой игры узнаваем, но те с тем в нем условия преодоления стереотипов поведения в повседневной жизни, к которым можно отнести неопределенность, самостоятельный &gt;р, риск, неожиданность, эмоциональную вовлеченность, различные психологические побуждения, востребованные или не востребованные культурой. В различные исторические периоды жизнь подсказывает, предлагает разные сюжеты ролевой игры. Дети играют в человеческий уклад, быт, труд, конфликтность, героизм и, как мы отмечали выше, даже трагедии. В этом плане показа</w:t>
        <w:softHyphen/>
        <w:t xml:space="preserve">ла эволюция ролевых игр. Сюжетами игр учащихся дореволюционной России были игры в «крестьян и барина», в семейный быт, охоту, уход за животными; земледельческий труд, торговлю, войну и т. п. После революции сюжетами игр были темы гражданской войны, подполья, исторического прошлого. В первых номерах журналов «Барабан», «Вожак» мы встречаем такие игры, как за Петроград», «Махновцы и командарм Дыбенко», «Тайное собрание». В годы «напряженного бытия» школьники играли в «расстрелы в затылок», «аресты и допросы врагов народа» и одновременно в «папанинцев», в «подвиг челюскинцев». В годы войны учащиеся, находившиеся в Майданеке и других лагерях смерти, играли в «крематорий», в «виселицу», а в тылу — в «подвиги юсова, Гастелло, Космодемьянской», в «партизан». Дети Ташкента играли в «землетрясение», т. е. в человеческую трагедию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Сюжеты ролевых игр дошкольников — ведущей их деятельности — построены на узнаваемой фабуле: сказке, мультфильме, детской книге, окружающем ином быте, профессиях родителей и т. д. Сюжеты младших школьников сложнее, в них уже присутствует динамика человеческих проявлений. Игра становится скорее компенсацией, все иные функции элиминируются. Дети играют в профессиональные, социальные отношения людей, в подвиги и приключения. Подростки тоже не исключают ролевую игру из контекста своей жизни. Сюжеты их игр — это подлинная окружающая действительность с элементами романтики, риска, опережения, даже нарушения правовых и мораль</w:t>
        <w:softHyphen/>
        <w:t>ных норм, агрессии без корыстных мотивов. Подростки конструируют роле</w:t>
        <w:softHyphen/>
        <w:t>вые игры часто на фокусе «возмущения среды» (робинзонада, поиски, погоня, опасность, новизна впечатлений и др.). В своих играх они спонтанно прово</w:t>
        <w:softHyphen/>
        <w:t xml:space="preserve">цируют окружающих на конфликт, чтобы проявить самообладание, смелость в глазах окружающих. Сюжеты их игр отражают экстремальность, проверку существующих порядков в игровом действии, границ возможного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>Рассматривая содержание и сюжет игры в контексте ее природы, исследо</w:t>
        <w:softHyphen/>
        <w:t>ватель обращает внимание на явление событийности. Игра событийна для учащегося, даже если и повторяется, следующими элементами «значительно</w:t>
        <w:softHyphen/>
        <w:t>сти факта»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  </w:t>
      </w:r>
      <w:r>
        <w:rPr>
          <w:color w:val="000000"/>
          <w:sz w:val="22"/>
          <w:szCs w:val="22"/>
        </w:rPr>
        <w:t>нетождественностью учению и многим принудительным моделям «вос</w:t>
        <w:softHyphen/>
        <w:t>питательных мероприятий»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  </w:t>
      </w:r>
      <w:r>
        <w:rPr>
          <w:color w:val="000000"/>
          <w:sz w:val="22"/>
          <w:szCs w:val="22"/>
        </w:rPr>
        <w:t>наличием неожиданного, непредсказуемого, живой пластичности дея</w:t>
        <w:softHyphen/>
        <w:t>тельности в целом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  </w:t>
      </w:r>
      <w:r>
        <w:rPr>
          <w:color w:val="000000"/>
          <w:sz w:val="22"/>
          <w:szCs w:val="22"/>
        </w:rPr>
        <w:t>соборностью, по А.С. Хомякову. Как свободному единству в любви; т. е. максимальном единстве при наибольшем разнообразии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ускорением процесса совместимости партнеров по игре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  </w:t>
      </w:r>
      <w:r>
        <w:rPr>
          <w:color w:val="000000"/>
          <w:sz w:val="22"/>
          <w:szCs w:val="22"/>
        </w:rPr>
        <w:t>стабильным уровнем эмоциональности, сферой совместных пережива</w:t>
        <w:softHyphen/>
        <w:t>ний, адекватных возрасту, ценностными ориентациями как системой твор</w:t>
        <w:softHyphen/>
        <w:t>ческих устремлений играющих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 xml:space="preserve">трансфиктивностью (Г. Кантор) самой игры (от лат. </w:t>
      </w:r>
      <w:r>
        <w:rPr>
          <w:i/>
          <w:iCs/>
          <w:color w:val="000000"/>
          <w:sz w:val="22"/>
          <w:szCs w:val="22"/>
          <w:lang w:val="en-US"/>
        </w:rPr>
        <w:t>tran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«ограничен</w:t>
        <w:softHyphen/>
        <w:t>ный»), которая хранит самоценный опыт позитивных переживаний ребенка и совместный позитивный опыт общности играющих (веселье, фантазию, ра</w:t>
        <w:softHyphen/>
        <w:t>дость, раскованность, восхищение и т. п.). Игра — всегда память полноты бы</w:t>
        <w:softHyphen/>
        <w:t>тия, событ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2"/>
          <w:szCs w:val="22"/>
        </w:rPr>
        <w:t xml:space="preserve">    </w:t>
      </w:r>
      <w:r>
        <w:rPr>
          <w:i/>
          <w:iCs/>
          <w:color w:val="000000"/>
          <w:sz w:val="22"/>
          <w:szCs w:val="22"/>
          <w:u w:val="single"/>
        </w:rPr>
        <w:t>Игровая роль (соотношение социальных и досуговых ролей)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оль в игре — один из главных компонентов ее природы. &lt;...&gt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Возникновение роли в сфере детского досуга, т. е. уподобление ребенком себя другому индивиду (животному, птице, явлению природы и т. п.), изучено, с нашей точки зрения, пока еще недостаточно. Игра традиционно характери</w:t>
        <w:softHyphen/>
        <w:t>зуется моментом специфической иллюзии, когда учащийся осознает и не осоз</w:t>
        <w:softHyphen/>
        <w:t>нает условность своего места в ней. Индивид в игре выступает в разных ипос</w:t>
        <w:softHyphen/>
        <w:t>тасях, три из них выражаются наиболее выпукло: первая роль имеет «личност</w:t>
        <w:softHyphen/>
        <w:t>ную окраску» («посмотрите, какой я!»); вторая роль — принятие на себя чужой, наверняка симпатичной ребенку личины другого человека («посмотрите, ка</w:t>
        <w:softHyphen/>
        <w:t>кой он!»); третья роль отражает способ деятельности, вживание в нее («по</w:t>
        <w:softHyphen/>
        <w:t>смотрите, как прекрасны стихи, музыка, дело, которое я выполняю!»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Любая роль в игре содержит открытые или скрытые правила. Подчине</w:t>
        <w:softHyphen/>
        <w:t>ние им связано с принципом удовольствия, что и составляет главный, сущно</w:t>
        <w:softHyphen/>
        <w:t>стный момент ролевой игры. Роль есть тот образ, который школьник прини</w:t>
        <w:softHyphen/>
        <w:t>мает на себя добровольно, по жребию или по воле случая. Она становится для него новой позицией в жизни. Желание выразить себя, занять или сыграть те или иные роли свойственно активной натуре учащихся. Роль, которую играет школьник, часто соответствует его идеалу, а потому любое требование, если оно входит в структуру идеала, им принимает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Исполнение ролей в детских играх тождественно ребенку-человеку. На первом плане в игре оказывается обобщенно-образное, эмоциональное отражение действительности через роли, которые выполняет учащийся. И ос</w:t>
        <w:softHyphen/>
        <w:t>нову их в развитой игре составляют, прежде всего, отношения между людьми, самовыражения людей в деятельности. На исполнение игровой роли, ее рас</w:t>
        <w:softHyphen/>
        <w:t>крытие, освоение влияют типы поведения учащихся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       </w:t>
      </w:r>
      <w:r>
        <w:rPr>
          <w:i/>
          <w:iCs/>
          <w:color w:val="000000"/>
          <w:sz w:val="22"/>
          <w:szCs w:val="22"/>
        </w:rPr>
        <w:t xml:space="preserve">Первый — поисковый — тип </w:t>
      </w:r>
      <w:r>
        <w:rPr>
          <w:color w:val="000000"/>
          <w:sz w:val="22"/>
          <w:szCs w:val="22"/>
        </w:rPr>
        <w:t>поведения присущ учащимся младших клас</w:t>
        <w:softHyphen/>
        <w:t>сов, у которых развита «всеядность» интересов, существует разброс пристрас</w:t>
        <w:softHyphen/>
        <w:t>тий. Дети удовлетворяются любой игровой ролью, любой досуговой деятель</w:t>
        <w:softHyphen/>
        <w:t>ностью, охотно в нее включаются и безболезненно переключаются на новые интересные объекты, на новые рол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ладшие и старшие подростки пробуют коллекционировать марки, знач</w:t>
        <w:softHyphen/>
        <w:t>ки, боны и т. д., но страсть к коллекционированию сохраняют лишь единицы. Таким же образом большинство детей проходят через игровое конструирова</w:t>
        <w:softHyphen/>
        <w:t>ние, через рисование, лепку и многое-многое другое. Поисковый тип поведе</w:t>
        <w:softHyphen/>
        <w:t>ния (его еще называют разведывательным) — естественный тип поведения детей, не обладающих ясностью и устойчивостью интересов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       </w:t>
      </w:r>
      <w:r>
        <w:rPr>
          <w:i/>
          <w:iCs/>
          <w:color w:val="000000"/>
          <w:sz w:val="22"/>
          <w:szCs w:val="22"/>
        </w:rPr>
        <w:t xml:space="preserve">Второй — пассивный, индифферентный, «ленный» — тип </w:t>
      </w:r>
      <w:r>
        <w:rPr>
          <w:color w:val="000000"/>
          <w:sz w:val="22"/>
          <w:szCs w:val="22"/>
        </w:rPr>
        <w:t>поведения. Уча</w:t>
        <w:softHyphen/>
        <w:t>щиеся с таким типом поведения не отличаются активностью, они созерца</w:t>
        <w:softHyphen/>
        <w:t>тельны, их интересы спонтанны. Они послушно включаются в предлагаемые виды и формы досуговой деятельности, принимают любые роли в играх как бы по инерции. Их творческие силы не разбужены. Более того, они даже боятся, сторонятся всего нового, у них нет «рефлекса новизны». Обычно они смотрят одни и те же телепередачи, читают книги одного жанра, играют в игры при</w:t>
        <w:softHyphen/>
        <w:t>вычные, понятные. У таких учащихся практически отсутствует избирательная мощность любознательности, преобладает вторичность деятельности и пове</w:t>
        <w:softHyphen/>
        <w:t>дения. А.С. Макаренко школьников с таким поведением называл «болото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      </w:t>
      </w:r>
      <w:r>
        <w:rPr>
          <w:i/>
          <w:iCs/>
          <w:color w:val="000000"/>
          <w:sz w:val="22"/>
          <w:szCs w:val="22"/>
        </w:rPr>
        <w:t xml:space="preserve">Третий —устойчивый — тип </w:t>
      </w:r>
      <w:r>
        <w:rPr>
          <w:color w:val="000000"/>
          <w:sz w:val="22"/>
          <w:szCs w:val="22"/>
        </w:rPr>
        <w:t>поведения присущ учащимся со сложившей</w:t>
        <w:softHyphen/>
        <w:t>ся иерархией интересов и предпочтениями в сфере досуговой деятельности. Школьники такого типа не игнорируют поиск и пробу, но это не меняет их досуговых привязанностей, порою сохраняющихся на всю жизн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Данный тип поведения отражается в игровых (досуговых) ролях, но обяза</w:t>
        <w:softHyphen/>
        <w:t>тельно определяется местом индивида в системе межличностных отношений (лидер, исполнитель, отверженный и т. п.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Таким образом, любая игровая роль, как бы она ни была задана содержани</w:t>
        <w:softHyphen/>
        <w:t>ем и сюжетом игры, несет данные конкретной персоны, жизненную позицию личности учащегося. Жизнь определяет роль, а роль определяет жизненный путь личности. Но жизнь смоделировать невозможно, в нее можно только сыг</w:t>
        <w:softHyphen/>
        <w:t>рать. Учащиеся в играх, исполняя игровые роли, выступаю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как самостоятельные авторы, способные ее творчески развить примени</w:t>
        <w:softHyphen/>
        <w:t>тельно к имеющемуся опыту знаний и впечатлений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как лидеры, способные всегда выйти на первый план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  </w:t>
      </w:r>
      <w:r>
        <w:rPr>
          <w:color w:val="000000"/>
          <w:sz w:val="22"/>
          <w:szCs w:val="22"/>
        </w:rPr>
        <w:t>как инициаторы и организаторы, способные предложить новую идею, воодушевить на действия других, распределить иные роли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  </w:t>
      </w:r>
      <w:r>
        <w:rPr>
          <w:color w:val="000000"/>
          <w:sz w:val="22"/>
          <w:szCs w:val="22"/>
        </w:rPr>
        <w:t>как версификаторы, активные исполнители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  </w:t>
      </w:r>
      <w:r>
        <w:rPr>
          <w:color w:val="000000"/>
          <w:sz w:val="22"/>
          <w:szCs w:val="22"/>
        </w:rPr>
        <w:t>как ведомые (их еще называют дублерами), подражатели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  </w:t>
      </w:r>
      <w:r>
        <w:rPr>
          <w:color w:val="000000"/>
          <w:sz w:val="22"/>
          <w:szCs w:val="22"/>
        </w:rPr>
        <w:t>как бунтари, постоянно с чем-то, с кем-то несогласные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  </w:t>
      </w:r>
      <w:r>
        <w:rPr>
          <w:color w:val="000000"/>
          <w:sz w:val="22"/>
          <w:szCs w:val="22"/>
        </w:rPr>
        <w:t>как наблюдатели, которые довольствуются ролью «запасного». Диапазон и количество досутовых ролей зависят от многого: от содержания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суговой деятельности, от претензий, интересов каждого индивида, от своеоб</w:t>
        <w:softHyphen/>
        <w:t>разия социальной группы школьников, их отношений, от творческого потен</w:t>
        <w:softHyphen/>
        <w:t>циала лидера, руководителя досуговой деятельности или объединения и т. п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кольники — участники активной коллективной игровой деятельности — принимают к исполнению досуговые роли по-разному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— </w:t>
      </w:r>
      <w:r>
        <w:rPr>
          <w:color w:val="000000"/>
          <w:sz w:val="22"/>
          <w:szCs w:val="22"/>
        </w:rPr>
        <w:t>роль навязывается группой неформального общения или ее авторитет</w:t>
        <w:softHyphen/>
        <w:t>ным лидером. Это конформная игровая роль. Индивид, подчиняясь коллектив</w:t>
        <w:softHyphen/>
        <w:t>ному мнению, воздействию, берет ее как уступку себе. Обычно это «обслужи</w:t>
        <w:softHyphen/>
        <w:t>вающие роли». Младших допускают подавать мячи из-за ворот, готовить пло</w:t>
        <w:softHyphen/>
        <w:t>щадки, убирать место встреч, бегать в магазин, приносить воду. Иногда их бе</w:t>
        <w:softHyphen/>
        <w:t>рут в игру или иную досуговую забаву, заменяя кого-то. Это уже доверие, про</w:t>
        <w:softHyphen/>
        <w:t>верка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  </w:t>
      </w:r>
      <w:r>
        <w:rPr>
          <w:color w:val="000000"/>
          <w:sz w:val="22"/>
          <w:szCs w:val="22"/>
        </w:rPr>
        <w:t>школьник захватывает роль, которая ему нравится, соответствует его статусу, его интересам. Обычно так поступают активные или агрессивные на</w:t>
        <w:softHyphen/>
        <w:t>туры. Такую роль можно назвать рефлексивной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на роль избирается тот, кто владеет либо каким-то игровым аксессуаром (гитара, транзистор, мяч), либо даже костюмом. Это репрезентативная роль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  </w:t>
      </w:r>
      <w:r>
        <w:rPr>
          <w:color w:val="000000"/>
          <w:sz w:val="22"/>
          <w:szCs w:val="22"/>
        </w:rPr>
        <w:t>демократическое решение коллектива, кому какая роль достанется. Это наиболее часто используемый подход, особенно в коллективе, где сложились нормальные межличностные отношения. Роль в этом случае достается по сво</w:t>
        <w:softHyphen/>
        <w:t>бодному выбору. Назовем такую роль выборной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  </w:t>
      </w:r>
      <w:r>
        <w:rPr>
          <w:color w:val="000000"/>
          <w:sz w:val="22"/>
          <w:szCs w:val="22"/>
        </w:rPr>
        <w:t>школьник получает роль в силу своей яркой индивидуальности. Сверст</w:t>
        <w:softHyphen/>
        <w:t>ники выбирают его (ее) на роль именно по причине той индивидуальности, что соответствует роли, характерности амплуа, «жанровости фигуры», устояв</w:t>
        <w:softHyphen/>
        <w:t>шемуся социальному ее содержанию. В этом случае маска — это социальный символ, своеобразное олицетворение идеалов окружающих сверстников с ус</w:t>
        <w:softHyphen/>
        <w:t>тановкой на уровне принятого школьниками образ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Игровые роли, как правило, определяют наружный срез поведения учаще</w:t>
        <w:softHyphen/>
        <w:t>гося. Благодаря ролям в игре школьники осваивают опыт культуры в целом. Готовых ролей в игре нет. Сценарий роли каждого предопределяется сюжетом игры, а раскрытие ее зависит от конкретного опыта школьника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       </w:t>
      </w:r>
      <w:r>
        <w:rPr>
          <w:i/>
          <w:iCs/>
          <w:color w:val="000000"/>
          <w:sz w:val="22"/>
          <w:szCs w:val="22"/>
          <w:u w:val="single"/>
        </w:rPr>
        <w:t>Игровые действия (операции)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ъективно игра — форма реализации ак</w:t>
        <w:softHyphen/>
        <w:t>тивности учащегося. Игра учащихся формирует образы действий, адекватные сильным сторонам личности, так как школьник, входящий в мир игры, ищет, прежде всего, высоту проявлений, поступка. В этом плане игра представляет для учащегося сложный мир, в котором аккумулирована система взаимоотно</w:t>
        <w:softHyphen/>
        <w:t>шений с людьми, общественной средой (в том числе природной) и что наибо</w:t>
        <w:softHyphen/>
        <w:t>лее важно с самим собою. Именно в этим плане игра через действия формиру</w:t>
        <w:softHyphen/>
        <w:t>ет начала образа жизни, который отражается в его самопроявлении вне игр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Так как игра характеризуется тем, что мотивированное действие лежит «не в результате действия, а в самом процессе» (А.Н. Леонтьев), процесс игры вклю</w:t>
        <w:softHyphen/>
        <w:t>чает в себя различные игровые процедуры, операции, т. е. реальные активные проявления ребенка, которые соответствуют его представлениям о содержании игры. Действия в игре — это разнообразные двигательные реалии, при</w:t>
        <w:softHyphen/>
        <w:t>способленные либо к целям, правилам, либо к игровым аксессуарам, игруш</w:t>
        <w:softHyphen/>
        <w:t>кам. Продуктивная игровая деятельность предполагает наличие следующих элементов: внешней и внутренней задачи, материала, средств, действий, про</w:t>
        <w:softHyphen/>
        <w:t>дуктов. Непредсказуемость результата, обязательный выигрыш, личный или групповой успех, наслаждение процессом игры — внешняя задача игры. Алго</w:t>
        <w:softHyphen/>
        <w:t>ритм повторения игровых ситуаций, приносящий длительное удовлетворе</w:t>
        <w:softHyphen/>
        <w:t>ние и радость, — внутренняя задача. Материал игры — ее сюжет и содержание, версии, фабулы, решения. Средства игры — пространство, речь, аксессуары. Игровое пространство, в котором протекают все игровые действия, определя</w:t>
        <w:softHyphen/>
        <w:t>ется ее правилами. Язык участников игры продиктован ее сюжетом. Аксессуа</w:t>
        <w:softHyphen/>
        <w:t>ры (предметы, необходимые для игры), костюмы, атрибуты также заложены в фабуле игр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дуктивное действие в игре связано с материальным преобразованием объектов игры: в игре не продают магазинные товары, не готовят настоящий обед (ролевая игра), не проигрывают что-то материальное и т. д. Но в игре формируются внешние рисунки объективных (например, профессиональных) действий (трудовых или художественных), их операционно-техническая сто</w:t>
        <w:softHyphen/>
        <w:t>рона, формируются способности мышления, сенсорных процессов, произ</w:t>
        <w:softHyphen/>
        <w:t>вольности, моторики и т. д. как самоустремленности ребенк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метом игры является само игровое действие, отсюда и вытекают важ</w:t>
        <w:softHyphen/>
        <w:t>ные следствия: действие, направленное на действие, становится самодействи</w:t>
        <w:softHyphen/>
        <w:t>ем, смысл которого в самонаправленности на образ действия, на осмысление человеческой предметной деятельности. Так возникает внутренняя социаль</w:t>
        <w:softHyphen/>
        <w:t xml:space="preserve">ность, внутренний процесс социализации. Особое влияние на него оказывает избранный сюжет игры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i/>
          <w:iCs/>
          <w:color w:val="000000"/>
          <w:sz w:val="22"/>
          <w:szCs w:val="22"/>
          <w:u w:val="single"/>
        </w:rPr>
        <w:t>Правила игры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Корневое понятие термина «правила» — право (совокупность этических общностных ценностей: справедливость, порядок, нравственность, правдивость, надежность, верность и т. п.). Правила в игре, в определенной степени, права субъекта игры. В правилах игр заложены общественные тен</w:t>
        <w:softHyphen/>
        <w:t>денции к устойчивости и повторяемости нравственных традиций. Уже пото</w:t>
        <w:softHyphen/>
        <w:t>му детские игры — серьезное средство социализации. Развитие линии игры идет с помощью ее регулятивных правил. Правила игры — это те положения, в которых отражается сущность игры, соотношение всех ее компонентов. Пра</w:t>
        <w:softHyphen/>
        <w:t>вила игры есть негласные предписания, устанавливающие логический поря</w:t>
        <w:softHyphen/>
        <w:t>док игры. Правила — образ игры, ее интрига, ее нравственный и эстетический кодекс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ти уважают и принимают прежде всего те правила, которые создавались с их помощью, именно они есть «золотые привила» детств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бъективном смысле правила игры — равномерность бытия, события, дей</w:t>
        <w:softHyphen/>
        <w:t>ствия в вымышленном мире. В субъективном смысле правила игры — это пред</w:t>
        <w:softHyphen/>
        <w:t>писания, договор играющих между собой. Обычно правила заданы фабулой игры или устанавливаются по ходу игры. Возможет вариант, когда априори принимаются договорные правила как инструментарий игры. Для воспитате</w:t>
        <w:softHyphen/>
        <w:t>ля правила — то, через что он доводит до учащихся свои педагогические требо</w:t>
        <w:softHyphen/>
        <w:t>вания, ибо, по сути, правила отражают общеморальные требования к человек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Казалось бы, игра свободна от неигровых условий жизни, и вместе с тем она им подражает, вводя в свою структуру, часто правила более жесткие, чем те, что приняты в обычной жизни. Школьники предъявляют к себе добровольно эти требования-правила. Если они не выполняются, игра не складывается. Если они монотонны и скучны, игра теряет свою привлекательность. Если правила слишком просты или слишком сложны, игра становится для учащихся неин</w:t>
        <w:softHyphen/>
        <w:t>тересной. Являясь деятельностью, свободной от каких-либо ограничений, игра дает возможность модернизировать правила, подгонять «под себя», что играю</w:t>
        <w:softHyphen/>
        <w:t>щие постоянно и делают. Абсолютное подчинение правилам может привести к упразднению игры как таковой, если они восстанавливают принуждения и ограничения в сфере детского суверенитет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гра теряет игровой характер или утрачивает его, если ее функциональное содержание подчиняется лишь деятельности, которую игра воспроизводит, а не отражает чисто детские досуговые интересы, уничижает свободные поры</w:t>
        <w:softHyphen/>
        <w:t>вы и связанные с ними удовольствия. Школьники способны «обходить» прави</w:t>
        <w:softHyphen/>
        <w:t>ла игры, как они говорят, «мухлевать», обманывать партнеров ради успеха. И это плутовство скорее доказательство сущности игры, ее отличия от реальной жизни, ибо достижение в ней все-таки чисто символическое. Тот, кто не при</w:t>
        <w:softHyphen/>
        <w:t>нимает правила, притворяется, значит, не играет, а делает вид, значит, разру</w:t>
        <w:softHyphen/>
        <w:t>шает ее мир, ее природную иллюзию. Учащиеся это хорошо чувствуют. Чув</w:t>
        <w:softHyphen/>
        <w:t>ствуют, а не понимают, потому и изгоняют из игры не выполняющих ее пра</w:t>
        <w:softHyphen/>
        <w:t>вил. Добровольные правила — это маневр игры, ее действия и прием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а игры, даже четко дидактически разработанные, не могут предска</w:t>
        <w:softHyphen/>
        <w:t>зать ее результата. Игра практически всегда построена на случайностях. Слу</w:t>
        <w:softHyphen/>
        <w:t>чайности — компонент игры. Они снимают ее монотонность и заданную обя</w:t>
        <w:softHyphen/>
        <w:t>зательность. Случайности — импровизационная сущность правил. Правила и «технология» многих игр отрабатывались, отшлифовывались веками, дости</w:t>
        <w:softHyphen/>
        <w:t>гая художественного совершенства. Отдельные образцы игр по уровню выра</w:t>
        <w:softHyphen/>
        <w:t>зительности можно сравнивать с высочайшими образцами музыкального или поэтического искусства. В области игр народной мудростью создано беско</w:t>
        <w:softHyphen/>
        <w:t>нечное количество вариаций, соответствующих возрастам, полам, индивиду</w:t>
        <w:softHyphen/>
        <w:t>альностям, темпераментам, характерам, национальностям. Менять правила игры следует осторожно именно потому, что создавались они в течение тыся</w:t>
        <w:softHyphen/>
        <w:t>челетий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  <w:u w:val="single"/>
        </w:rPr>
        <w:t>Конфликт в игр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лат. </w:t>
      </w:r>
      <w:r>
        <w:rPr>
          <w:i/>
          <w:iCs/>
          <w:color w:val="000000"/>
          <w:sz w:val="22"/>
          <w:szCs w:val="22"/>
          <w:lang w:val="en-US"/>
        </w:rPr>
        <w:t>conflictus</w:t>
      </w:r>
      <w:r>
        <w:rPr>
          <w:i/>
          <w:iCs/>
          <w:color w:val="000000"/>
          <w:sz w:val="22"/>
          <w:szCs w:val="22"/>
        </w:rPr>
        <w:t xml:space="preserve"> — </w:t>
      </w:r>
      <w:r>
        <w:rPr>
          <w:color w:val="000000"/>
          <w:sz w:val="22"/>
          <w:szCs w:val="22"/>
        </w:rPr>
        <w:t>«столкновение») — столкновение проти</w:t>
        <w:softHyphen/>
        <w:t>воположных целей, интересов, взглядов, мнений, позиций, обычно серьезное разногласие, спор. В психологии столкновение (противоборство) двух или бо</w:t>
        <w:softHyphen/>
        <w:t>лее сильных мотивов, которые не могут быть удовлетворены одновременно. Психологический конфликт связан чаще всего с тем, что ослабление одного мотивирующего стимула ведет к усилению другого и требуется новая оценка ситуации. Конфликт суть природы игры. Игровой процесс основан на его ин</w:t>
        <w:softHyphen/>
        <w:t>триге как «приближение-приближение», а не «удаление-удаление», ибо про</w:t>
        <w:softHyphen/>
        <w:t>цесс выше целей игры. В процессе основа — взаимодействие субъектов на удо</w:t>
        <w:softHyphen/>
        <w:t>вольствии коммуникаций. В сфере игры конфликт вытекает из ее сюжета (про</w:t>
        <w:softHyphen/>
        <w:t>тивоборство игроков или команд на здоровой, приятной конкуренции при</w:t>
        <w:softHyphen/>
        <w:t>страстий, вкусовых установок, личностных разностей). В основе игрового конфликта лежит игровая ситуация, включающая противоборство по правилам. А противоречия возникают в основном по средствам достижения успеха. В игро</w:t>
        <w:softHyphen/>
        <w:t>вом конфликте проявляются разность статусов, ролей, игровых амплуа, раз</w:t>
        <w:softHyphen/>
        <w:t>ность оценок, симпатии или антипатии. Конфликт в игре — это заложенные стремления свести на нет (или ослабить) старания игровых партнеров с по</w:t>
        <w:softHyphen/>
        <w:t>мощью договорных способов блокировки усилий соперников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ычно играющие действуют в рамках одних и тех же правил, рассчитывая на компромисс, потому игровой конфликт редко приводит к разрушению струк</w:t>
        <w:softHyphen/>
        <w:t>туры отношений, а служит развитию ее интриги, являясь источником само</w:t>
        <w:softHyphen/>
        <w:t>усовершенствования и саморазвития личности. Конфликт в игре может быть позитивным, направленным на развитие игры и негативным, выходящим за рамки игры; конструктивным или деструктив</w:t>
        <w:softHyphen/>
        <w:t>ным, в зависимости от того, как он решается его участниками и что они в него привносят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  <w:u w:val="single"/>
        </w:rPr>
        <w:t>Риск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фр. </w:t>
      </w:r>
      <w:r>
        <w:rPr>
          <w:i/>
          <w:iCs/>
          <w:color w:val="000000"/>
          <w:sz w:val="22"/>
          <w:szCs w:val="22"/>
          <w:lang w:val="en-US"/>
        </w:rPr>
        <w:t>visqu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«подвергаться опасности»), В игре и неигре — это дея</w:t>
        <w:softHyphen/>
        <w:t>тельность в условиях какой-то опасности, возможность опасности, действия наудачу в надежде на хороший исход. Опасность — возможная угроза чего-то негативного, способного причинить вред, вызвать несчастье, неприятность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к как действие, направленное на привлекательную цель игры, дости</w:t>
        <w:softHyphen/>
        <w:t>жение которой сопряжено с неопределенностью, даже возможной опаснос</w:t>
        <w:softHyphen/>
        <w:t>тью, угрозой неуспеха, сопутствует многим играм учащихся. Школьники во многих играх действуют часто в условиях экстремальных ситуаций, благода</w:t>
        <w:softHyphen/>
        <w:t>ря чему обнажаются и проверяются «ресурсы» их риска: смелость, решитель</w:t>
        <w:softHyphen/>
        <w:t>ность, упорство, упрямство, инициативность, импровизация и т. п. Если риск рождает успех, у школьника появляется уверенность в своих силах. Рискуя в своих играх, учащиеся все-таки всегда больше получают, чем теряют. С одной стороны, риск — надежда на достижение, вера в успех, с другой — выбор опти</w:t>
        <w:softHyphen/>
        <w:t>мального решени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к как компонент природы предполагает свободный выбор альтерна</w:t>
        <w:softHyphen/>
        <w:t>тивы, выбор различных решений игровых задач и потому развивает решитель</w:t>
        <w:softHyphen/>
        <w:t>ность как социальное качество. Риск в игре обычно бескорыстен и стимулиру</w:t>
        <w:softHyphen/>
        <w:t>ет волю к победе, честность и своеобразное мужество игрока. Рискованный выбор в игре может быть и самым надежным, гарантирующим успех. В целом же риск как часть игры порожден спонтанным влечением детей к опасности, особенно в подростковом возрасте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  <w:u w:val="single"/>
        </w:rPr>
        <w:t>Орнаментальный элемент игры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рнамент (от лат. </w:t>
      </w:r>
      <w:r>
        <w:rPr>
          <w:i/>
          <w:iCs/>
          <w:color w:val="000000"/>
          <w:sz w:val="22"/>
          <w:szCs w:val="22"/>
          <w:lang w:val="en-US"/>
        </w:rPr>
        <w:t>ornamentum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«укра</w:t>
        <w:softHyphen/>
        <w:t>шение»). Мы понимаем под орнаментальным элементом игры сопутствующие ей важные приметы — сущностные и технологические. Это язык игры (понятийность, речевой словарь); музыка, танцы, ритмика, если они входят в кон</w:t>
        <w:softHyphen/>
        <w:t>текст игры; игровые жесты; фольклорные «говорилки», считалки, жеребьевки, дразнилки, речевки, подковырки и*т. п. Мы бы отнесли к данному элементу также игровые аксессуары (костюмы, бутафорию, атрибуты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Игровая орнаменталика — обязательный, но не конституирующий признак природы игры, это скорее часть символизма игры. В некоторых исследовани</w:t>
        <w:softHyphen/>
        <w:t>ях (Гетцер, Котетишвили, Пиаже) вопрос о символизации рассматривается лишь в отношении замещения предмета на предмет. Но существуют и иные замещения. Есть игры, которым необходим хоровод («разрывные цепи»), игры, проведение которых связано с хороводным движением и исполнением песен («ручеек», «каравай»). Большинство ролевых игр дошкольников и учащихся младших классов также проводится под музыку и требует игрушек, особенно кукол. Одна и та же вещь заменяется другими сходными предметами, символи</w:t>
        <w:softHyphen/>
        <w:t>зирующими реальные вещ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ходя от игр, содержанием которых было воспроизведение предметных действий, к играм, воспроизводящим отношения, учащиеся включают в них активно игровой словарь, жестикуляцию, мимику, необходимую по условиям игр (закрыть глаза, отвернуться, произвести счет и т. п.). Хореография, подтанцовки, миманс, специальные игровые песенки, ритмика, амулеты органично входят в ту или иную игру, придавая ей эмоциональность, воздействуя на пред</w:t>
        <w:softHyphen/>
        <w:t>чувствия, предугадывания, воображение, фантазию, что и порождает ощуще</w:t>
        <w:softHyphen/>
        <w:t>ния удовольствия и счастья от игр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наментальные компоненты игры — это ее фрагменты. Они способству</w:t>
        <w:softHyphen/>
        <w:t>ют созданию игровой ситуации, эстетики и символики игры, они есть часть общей природы и структуры игры учащихся, ее импровизированного характе</w:t>
        <w:softHyphen/>
        <w:t>р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вышеназванные структурные элементы игры подвижны, они изменя</w:t>
        <w:softHyphen/>
        <w:t>ются вместе с развитием игровой деятельности школьников, и они же изменя</w:t>
        <w:softHyphen/>
        <w:t>ют сами игры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  <w:u w:val="single"/>
        </w:rPr>
        <w:t>Результат игры (цель)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езультат игры — ее конечный итог, те или иные внешние показатели, исход, развязка и конец игры, за которым может быть последействи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зультат игры не является действием внешних сил, он прогнозируется игроком или игроками, знающими интригу игры еще на этапе подготовки игры. В любой игре есть своя единица результата, она во многом способствует ин</w:t>
        <w:softHyphen/>
        <w:t>теграции всех стадий функциональной системы играющего школьника. Цель игры задается ее правилами (или сюжетом). Цель и результаты игровых дей</w:t>
        <w:softHyphen/>
        <w:t>ствий находятся внутри сферы игровой деятельности как компоненты приро</w:t>
        <w:softHyphen/>
        <w:t>ды игры, которые то сближаются, то отдаляются друг от друга. Результат как цель фиксируется в алгоритме завершения игры в виде ее итогов, чаще всего выигрыша (в играх с готовыми правилами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игрыш — постоянная единица природы любой игры. Буквально выиг</w:t>
        <w:softHyphen/>
        <w:t>рыш — победа в игре, состязании. Он внематериальная польза, выгода, дости</w:t>
        <w:softHyphen/>
        <w:t xml:space="preserve">жение, преимущество, удача. Учащихся необходимо готовить к удаче — это тоже функция игры.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Игра стимулирует (и в этом ее главный импульс) силы ее участников, вызы</w:t>
        <w:softHyphen/>
        <w:t>вает подъем активности, творчества, создает условия для мобилизации всех потенций ребенка. Игра — зона активизированной деятельности, часто на пределе всех сил, в этом ее созидательная роль. Но она стремлением к выигрышу во что бы то ни стало способна рождать азарт и негативного характера. Азарт, как правило, — сильное возбуждение, задор, увлеченность, страстность. В по</w:t>
        <w:softHyphen/>
        <w:t xml:space="preserve">добных играх выигрыш обычно случаен. Азарт (от фр. </w:t>
      </w:r>
      <w:r>
        <w:rPr>
          <w:i/>
          <w:iCs/>
          <w:color w:val="000000"/>
          <w:sz w:val="22"/>
          <w:szCs w:val="22"/>
          <w:lang w:val="en-US"/>
        </w:rPr>
        <w:t>hazard</w:t>
      </w:r>
      <w:r>
        <w:rPr>
          <w:i/>
          <w:iCs/>
          <w:color w:val="000000"/>
          <w:sz w:val="22"/>
          <w:szCs w:val="22"/>
        </w:rPr>
        <w:t xml:space="preserve">) — </w:t>
      </w:r>
      <w:r>
        <w:rPr>
          <w:color w:val="000000"/>
          <w:sz w:val="22"/>
          <w:szCs w:val="22"/>
        </w:rPr>
        <w:t>случай, слу</w:t>
        <w:softHyphen/>
        <w:t>чайность, риск, аффект. Если ажитация оценивается как препатологическое состояние в границах психологической нормы, то аффект, порождаемый стремлением к выигрышу, скорее временное эмоциональное состояние, свя</w:t>
        <w:softHyphen/>
        <w:t>занное с резко выраженной активностью (двигательной, интеллектуальной, творческой). Голый азарт, азарт вне культуры поведения в игре способен разру</w:t>
        <w:softHyphen/>
        <w:t>шать ее созидательные особенности, приводить к разрушительным послед</w:t>
        <w:softHyphen/>
        <w:t>ствиям для личности, порождать аморальные поступки. В этом плане весьма опасны «живучие» игры на деньги или иные ценности (карточные и другие игры)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Целеустановки игры могут быть сделаны на победу, на усовершенствова</w:t>
        <w:softHyphen/>
        <w:t>ние тех или иных навыков, на многое другое, кроме аморального выигрыша. И все-таки общая формула мотивации игры — не выигрывать, а просто играть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скольку в исследовании рассматривается цельный образ игры как педа</w:t>
        <w:softHyphen/>
        <w:t>гогического феномена культуры, ее философско-культурологическая и педа</w:t>
        <w:softHyphen/>
        <w:t>гогическая сущность отражается в следующих параметрах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 </w:t>
      </w:r>
      <w:r>
        <w:rPr>
          <w:i/>
          <w:iCs/>
          <w:color w:val="000000"/>
        </w:rPr>
        <w:t xml:space="preserve">коллективном целеполагании, </w:t>
      </w:r>
      <w:r>
        <w:rPr>
          <w:color w:val="000000"/>
        </w:rPr>
        <w:t>т. е. в наличии социально-приемлемых и личностно-значимых целей игры, которые осознаются при ее выборе участ</w:t>
        <w:softHyphen/>
        <w:t>никами игры или при включении игры в неигровую деятельность. Коллектив</w:t>
        <w:softHyphen/>
        <w:t>ное целеполагание является своеобразным критерием сформированности иг</w:t>
        <w:softHyphen/>
        <w:t>рового коллектива, его созидательной жизнедеятельност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  </w:t>
      </w:r>
      <w:r>
        <w:rPr>
          <w:i/>
          <w:iCs/>
          <w:color w:val="000000"/>
        </w:rPr>
        <w:t xml:space="preserve">предметности, </w:t>
      </w:r>
      <w:r>
        <w:rPr>
          <w:color w:val="000000"/>
        </w:rPr>
        <w:t>т. е. ценностей материального, социального, духовного характера, для овладения которыми и для создания которых осуществляется взаимодействие участников игры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 </w:t>
      </w:r>
      <w:r>
        <w:rPr>
          <w:i/>
          <w:iCs/>
          <w:color w:val="000000"/>
        </w:rPr>
        <w:t xml:space="preserve">коммуникативной процессуалъности — </w:t>
      </w:r>
      <w:r>
        <w:rPr>
          <w:color w:val="000000"/>
        </w:rPr>
        <w:t>вербальное и невербальное вза</w:t>
        <w:softHyphen/>
        <w:t>имодействие учащихся в игре: ее выбор, распределение ролей и обязанностей, планирование игры, подведение итогов, последействие и др.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 </w:t>
      </w:r>
      <w:r>
        <w:rPr>
          <w:i/>
          <w:iCs/>
          <w:color w:val="000000"/>
        </w:rPr>
        <w:t xml:space="preserve">отношениях ответственности и зависимости, </w:t>
      </w:r>
      <w:r>
        <w:rPr>
          <w:color w:val="000000"/>
        </w:rPr>
        <w:t>т. е. взаимосвязь участ</w:t>
        <w:softHyphen/>
        <w:t>ников игры, проявление воли, уступок в игре и др. ради общей цели, которые предполагают совместность и совместимость в игре — объединение усилий партнеров ради успеха, дифференциация усилий, взаимопомощь, взаимодо</w:t>
        <w:softHyphen/>
        <w:t>полняемость и др.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 </w:t>
      </w:r>
      <w:r>
        <w:rPr>
          <w:i/>
          <w:iCs/>
          <w:color w:val="000000"/>
        </w:rPr>
        <w:t xml:space="preserve">межвозрастных отношениях. </w:t>
      </w:r>
      <w:r>
        <w:rPr>
          <w:color w:val="000000"/>
        </w:rPr>
        <w:t>Игра практически не знает границ возра</w:t>
        <w:softHyphen/>
        <w:t>ста. Она одна из немногих деятельностей, где отсутствует субординация воз</w:t>
        <w:softHyphen/>
        <w:t>растов, напротив — существует межвозрастная адаптация участников игры друг к другу. На межвозрастные отношения в игре влияет коллективный успех, разделяемый между всеми играющим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 </w:t>
      </w:r>
      <w:r>
        <w:rPr>
          <w:i/>
          <w:iCs/>
          <w:color w:val="000000"/>
        </w:rPr>
        <w:t xml:space="preserve">продуктивности и результативности </w:t>
      </w:r>
      <w:r>
        <w:rPr>
          <w:color w:val="000000"/>
        </w:rPr>
        <w:t>игры — получаемыми в ней зна</w:t>
        <w:softHyphen/>
        <w:t>ниями, формируемыми умениями и навыками, опытом коллективных пере</w:t>
        <w:softHyphen/>
        <w:t>живаний и впечатлений, опытом межличностных взаимоотношений; разви</w:t>
        <w:softHyphen/>
        <w:t>тием отношений субъектов игровой деятельности с миром, со сверстниками, с самими собо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Системообразующим элементом в организации игры является коммуника</w:t>
        <w:softHyphen/>
        <w:t>тивный процесс взаимодействия ее субъект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18:36:00Z</dcterms:created>
  <dc:creator>Владимир</dc:creator>
  <dc:description/>
  <cp:keywords/>
  <dc:language>en-US</dc:language>
  <cp:lastModifiedBy>МетодОтдел</cp:lastModifiedBy>
  <dcterms:modified xsi:type="dcterms:W3CDTF">2007-08-01T12:57:00Z</dcterms:modified>
  <cp:revision>3</cp:revision>
  <dc:subject/>
  <dc:title/>
</cp:coreProperties>
</file>